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 1.3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1 160 шт., в соответствии со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 лет с момента отгрузки, в соответствии с условиями Приложений №№ 1.1, 1.2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По Приложению №1.1: II кв. до 15 мая 2015 г., III кв. до 01 сентября 2015 г., IV кв. до 15 октября 2015 г.</w:t>
      </w:r>
    </w:p>
    <w:p>
      <w:pPr>
        <w:pStyle w:val="Normal"/>
        <w:tabs>
          <w:tab w:val="clear" w:pos="708"/>
          <w:tab w:val="left" w:pos="851" w:leader="none"/>
        </w:tabs>
        <w:ind w:left="425" w:hanging="0"/>
        <w:jc w:val="both"/>
        <w:rPr>
          <w:b/>
          <w:b/>
        </w:rPr>
      </w:pPr>
      <w:r>
        <w:rPr/>
        <w:t>По Приложению №1.2: II кв. до 15 мая 2015 г., III кв. до 01 сентября 2015 г., IV кв. до 01 ноябр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 832 4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3» марта 2015 г. в 17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4»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1.2 к Извещению), Техническое задание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3T10:37:00Z</cp:lastPrinted>
  <dcterms:modified xsi:type="dcterms:W3CDTF">2015-03-13T13:22:00Z</dcterms:modified>
  <cp:revision>86</cp:revision>
  <dc:subject/>
  <dc:title>УТВЕРЖДАЮ</dc:title>
</cp:coreProperties>
</file>